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άμενος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>Υπάλληλος Τμήματος Διοικητικής Υποστήριξης - Υπεύθυνος Οικονομικής Διαχείρι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ΠΕ Διοικητικού-Οικονομικού, </w:t>
            </w:r>
            <w:r>
              <w:rPr>
                <w:rFonts w:cs="Arial Narrow" w:ascii="Arial Narrow" w:hAnsi="Arial Narrow"/>
                <w:b/>
                <w:color w:val="000000"/>
              </w:rPr>
              <w:t>ΤΕ Λογι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μελείτα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)Των εισηγήσεων για έγκριση και διάθεση πίστωσης στον αρμόδιο διατάκτ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)Των εισηγήσεων για τις αναμορφώσεις του προυπολογισμού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)Των αποφάσεων που αφορούν εισηγήσεις υπερωριών-νυχτερινών-εξαιρέσιμων-εξόδων κίνηση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)Των αιτημάτων προς το Τμήμα Προυπολογισμού και Οικονομικής Πληροφόρησης για να εκδοθούν αντίστοιχες αποφασείς η προτάσεις ανάληψης υποχρέωση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)Όλων των διοικητικών πράξεων που είναι απαραίτητες για την εύρυθμη λειτουργία της Διεύθυνσης σε συνεργασία με τα τμήματα αυτή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)Την παρακολούθηση ηλεκτρονικώς της διαχείρησης των πιστώσεων και γενικότερα του προυπολογισμού της Διεύθυνση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7)Υποβολή στατιστικών στοιχείων και στοιχείων απολογισμού οικονομικής φύσεως σε συνεργασία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ε τα τμήματα αυτή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8)Την αρχειοθέτηση όλων των ανωτέρω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)Σύνταξη χρηματικών καταλόγων για είσπραξη αντιτίμου απο διοικητικές κυρώσει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) ΕΠΙΜΕΛΕΙΑ ΕΙΣΗΓΗΣΕΩΝ ΚΑΙ ΑΙΤΗΜΑΤΩΝ ΓΙΑ ΕΓΚΡΙΣΕΙΣ ΚΑΙ ΔΙΑΘΕΣΕΙΣ ΠΙΣΤΩΣΕ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) ΠΑΡΑΚΟΛΟΥΘΗΣΗ ΚΑΙ ΕΚΤΕΛΕΣΗ ΠΡΟΫΠΟΛΟΓΙΣΜΟΥ ΚΑΙ ΤΗΣ ΔΙΑΧΕΙΡΗΣΗΣ ΤΩΝ   ΠΙΣΤΩΣΕ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) ΣΥΝΤΑΞΗ ΧΡΗΜΑΤΙΚΩΝ ΚΑΤΑΛΟΓΩΝ ΓΙΑ ΤΗΝ ΕΙΣΠΡΑΞΗ ΑΝΤΙΤΙΜΟΥ ΤΩΝ ΔΙΟΙΚΗΤΙΚΩΝ ΚΥΡΩΣΕΩΝ ΚΑΙ ΑΠΟΣΤΟΛΗ ΤΟΥΣ ΣΤΙΣ ΑΡΜΟΔΙΕΣ ΥΠΗΡΕΣΙΕ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) ΕΠΙΜΕΛΕΙΑ ΤΩΝ ΕΙΣΗΓΗΣΕΩΝ ΠΟΥ ΑΦΟΡΟΥΝ ΠΛΗΡΩΜΕΣ ΥΠΕΡΩΡΙΩΝ,ΕΞΟΔΩΝ ΚΙΝΗΣΗΣ ΚΛΠ ΤΩΝ ΕΡΓΑΖΟΜΕΝΩ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) ΔΙΑΧΕΙΡΙΣΗ ΕΙΣΕΡΧΟΜΕΝΩΝ – ΕΞΕΡΧΟΜΕΝΩΝ ΕΓΓΡΑΦ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) ΔΙΑΧΕΙΡΙΣΗ ΘΕΜΑΤΩΝ ΠΡΟΣΩΠΙΚΟ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) ΟΙΚΟΝΟΜΙΚΗ ΔΙΑΧΕΙΡΙΣ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) 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κπαίδευση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ΠΕ ΟΙΚΟΝΟΜΙΚΟΥ,  ΤΕ ΟΙΚΟΝΟΜΙΚΟΥ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ριστη χρήση Η/Υ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Ξένες γλώσσες: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Επιθυμητή η γνώση Αγγλικής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μπειρία στην Οικονομικής  Διοίκησης των Ο.Τ.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4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69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5:00Z</dcterms:created>
  <dc:creator>e.pazvanti</dc:creator>
  <dc:description/>
  <cp:keywords/>
  <dc:language>en-US</dc:language>
  <cp:lastModifiedBy>user</cp:lastModifiedBy>
  <cp:lastPrinted>2014-10-14T10:14:00Z</cp:lastPrinted>
  <dcterms:modified xsi:type="dcterms:W3CDTF">2015-09-22T06:16:00Z</dcterms:modified>
  <cp:revision>3</cp:revision>
  <dc:subject>ΠΕΡΙΓΡΑΜΜΑ ΘΕΣΗΣ ΕΡΓΑΣΙΑΣ</dc:subject>
  <dc:title>Ver.1.0 date 01/07/2014</dc:title>
</cp:coreProperties>
</file>